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численности муниципальных служащих и работников муниципальных учреждений МО «Кобыльский сельсовет» и фактических затрат на их денежное содержание за 4 квартал 2018 года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Численность муниципальных служащих Кобыльского сельсовета  составляет  2 человека, фактические затраты на их денежное содержание (оплата труда) составили 103200  рублей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исленность работников муниципальных учреждений составляет 3 человека, фактические затраты на их содержание – 140945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1:00Z</dcterms:created>
  <dc:creator>user</dc:creator>
  <dc:description/>
  <dc:language>en-US</dc:language>
  <cp:lastModifiedBy>Кобылки</cp:lastModifiedBy>
  <cp:lastPrinted>2015-04-20T14:58:00Z</cp:lastPrinted>
  <dcterms:modified xsi:type="dcterms:W3CDTF">2019-04-11T07:51:00Z</dcterms:modified>
  <cp:revision>2</cp:revision>
  <dc:subject/>
  <dc:title>Информация о ходе исполнения бюджета Толпинского сельсовета за 2013 год</dc:title>
</cp:coreProperties>
</file>