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за нарушение законодательства о наркотических средств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en-US"/>
        </w:rPr>
        <w:t xml:space="preserve">Уголовным кодексом Российской Федерации за </w:t>
      </w:r>
      <w:r>
        <w:rPr>
          <w:bCs/>
          <w:sz w:val="28"/>
          <w:szCs w:val="28"/>
        </w:rPr>
        <w:t xml:space="preserve">приобретение, хранение, перевозку, изготовление, переработку наркотических средств, психотропных веществ или их аналогов, а также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 </w:t>
      </w:r>
      <w:r>
        <w:rPr>
          <w:bCs/>
          <w:sz w:val="28"/>
          <w:szCs w:val="28"/>
          <w:lang w:eastAsia="en-US"/>
        </w:rPr>
        <w:t>в ст. 228 УК РФ предусмотрено наказание в виде штрафа до 500 тысяч рублей, либо обязательных работ, на срок до 480 часов, либо исправительных работ на срок до 2 лет, либо ограничения свободы, на срок до 3 лет, либо лишения свободы на срок до 15 лет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 содержание притона (мест употребления наркотиков) ст. 232 УК РФ предусматривает уголовную ответственность в виде лишения свободы на срок до 4 лет с ограничением свободы до 1 года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зготовление или сбыт наркотических средств, психотропных веществ или их аналогов (ст. 228.1 УК РФ) наказывается лишением свободы на срок до 20 лет со штрафом до 1 миллиона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en-US"/>
        </w:rPr>
        <w:t>Приобретение, хранение или перевозка веществ, из которых могут быть приготовлены наркотические средства или психотропные вещества, их прекурсоры (ст. 228.3 УК РФ), наказываются штрафом в размере до 500 тысяч рублей, либо обязательными работами на срок до 240 часов, либо исправительными работами, ограничением свободы или лишением свободы до 2-х лет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езаконное культивирование растений, содержащих наркотические средства или психотропные вещества либо их прекурсоры (ст. 231 УК РФ) наказывается штрафом в размере до 300 тысяч рублей, либо обязательными работами на срок до 480 часов, либо ограничением свободы или лишением свободы на срок до 2 лет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мимо уголовной ответственности законодательством предусмотрена и административная ответственность за употребление, приобретение и хранение наркотиков. Например, КоАП РФ предусматривает наказание за указанные действия в ст. 6.8 и ст. 6.9 КоАП РФ. Полномочиями по возбуждению дел по указанным статьям наделены сотрудники органов внутренних дел. За совершение этих правонарушений последует штраф до 5 тысяч рублей или административный арест на срок до 15 суток. При этом лицо, добровольно сдавшее наркотики или психотропные вещества, освобождается от ответственности за правонарушение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exact" w:line="320"/>
      <w:ind w:left="1134" w:right="-6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01:00Z</dcterms:created>
  <dc:creator>PC</dc:creator>
  <dc:description/>
  <cp:keywords/>
  <dc:language>en-US</dc:language>
  <cp:lastModifiedBy>sss</cp:lastModifiedBy>
  <cp:lastPrinted>2019-07-30T09:26:00Z</cp:lastPrinted>
  <dcterms:modified xsi:type="dcterms:W3CDTF">2019-12-02T07:00:00Z</dcterms:modified>
  <cp:revision>6</cp:revision>
  <dc:subject/>
  <dc:title>И</dc:title>
</cp:coreProperties>
</file>