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КОБЫЛЬСКОГО    СЕЛЬСОВЕТА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</w:t>
        <w:br/>
        <w:t>КУРСКОЙ ОБЛАСТИ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8 апреля  2019 года № 3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Об утверждении Порядка выдачи предписаний об устранении нарушений в сфере благоустройства и перечня должностных лиц, уполномоченных на осуществление выдачи предписаний в сфере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уководствуясь  Кодексом  Российской  Федерации  административных  правонарушениях», Законом Курской области  от 04.01.2003 года № 1-ЗКО «Об административных  правонарушениях в Курской области , в целях  осуществления контроля за соблюдением Правил  благоустройства   территории муниципального образования «Кобыльский сельсовет» Глушковского района , утвержденных решением Собрания депутатов Кобыльского сельсовета Глушковского района № 40 от 30.10.2017 г.  (далее – Правила  благоустройства), Администрация Кобыльского сельсовета Глушковского района ПОСТАНОВЛЯЕТ 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 Утвердить Порядок выдачи предписаний об устранении нарушений в сфере благоустройства согласно приложению 1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 Утвердить форму предписания об устранении нарушений в сфере благоустройства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 Утвердить Перечень должностных лиц Администрации Кобыльского сельсовета Глушковского района , уполномоченных на осуществление контрол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фере благоустройства,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 Настоящее постановление вступает в силу со дня официального  обнародования и подлежит размещению на официальном сайте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ru-RU"/>
        </w:rPr>
        <w:t>Г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ru-RU"/>
        </w:rPr>
        <w:t>лава Кобыльского сельсов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ушковского района                                                                           Г.В.Шахов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обыльского 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08.04.2019 г № 3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выдачи предписаний об устранении нарушений в сфере благоустройс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 Настоящий Порядок устанавливает процедуру выдачи предписаний об устранении нарушений в сфере благоустройства, требования к содержанию предписаний, срок для выполнения предписаний и контроля за выполнением предпис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 Нарушением считается несоблюдение требований, установленных Правилами благоустрой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3. Предписание об устранении нарушения Правил благоустройства составляется должностным лицом администрации Кобыльского сельсовета Глушковского района 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  Предписание оформляется в письменной форме в двух экземплярах по форме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5 Один экземпляр Предписания выдается под роспись лицу, который нарушил Правила благоустройства, либо его законному представителю, действующему по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6 При отсутствии на объекте лица, обязанного устранить выявленное нарушение, уполномоченное должностное лицо администрации принимает меры по уведомлению такого лица для выдачи Предписания об устранении нарушения в сфере благоустрой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7 Предписание об устранении нарушения в сфере благоустройства может содержать указание на необходимость устранения одновременно нескольких нару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8.Предписание должно быть выполнено в срок не позднее 10 дней со дня его выдач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cs="Arial" w:ascii="Arial" w:hAnsi="Arial"/>
          <w:sz w:val="24"/>
          <w:szCs w:val="24"/>
          <w:lang w:eastAsia="ru-RU"/>
        </w:rPr>
        <w:t>9.  Должностное лицо, выдавшее Предписание, по окончании установленного срока его выполнения осуществляет контроль за выполнением Предписания, для чего проводит повторный осмотр объекта благоустройства на предмет устранения ранее выявленных и указанных в Предписании нарушений в сфере благоустрой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0 В случае повторного выявления нарушений в сфере благоустройства, ранее выявленных и указанных в Предписании, уполномоченное должностное лицо направляет в административную комиссию материалы, свидетельствующие о наличии признаков нарушения муниципального правового акта в сфере благоустройства и невыполнении в установленный срок законного письменного предписания об устранении нарушения в сфере благоустройства. Материалы включают в себя подлинный экземпляр ранее выданного предписания с подписью лиц, указанных в пункте 5 настоящего Порядка, акт осмотра объекта благоустройства, составленный по результатам проверки выполнения требований, изложенных в предписании, фотоматериалы, при условии выдачи предписания лицу, действующему по доверенности, - копию доверен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 Лица, нарушившие Правила благоустройства и не устранившие нарушения в установленный Предписанием срок, привлекаются ответственности в соответствии с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обыль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08.04.2019 г. № 34</w:t>
      </w:r>
    </w:p>
    <w:p>
      <w:pPr>
        <w:pStyle w:val="Formattexttopleveltext"/>
        <w:spacing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ПИСАНИЕ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б устранении выявленных нарушений в сфере благоустройства</w:t>
      </w:r>
    </w:p>
    <w:p>
      <w:pPr>
        <w:pStyle w:val="Formattexttopleveltext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дата вручения) муниципальное образование                 </w:t>
      </w:r>
    </w:p>
    <w:p>
      <w:pPr>
        <w:pStyle w:val="Formattexttopleveltext"/>
        <w:spacing w:before="0" w:after="0"/>
        <w:rPr/>
      </w:pPr>
      <w:r>
        <w:rPr>
          <w:rFonts w:cs="Arial" w:ascii="Arial" w:hAnsi="Arial"/>
        </w:rPr>
        <w:t xml:space="preserve">«Кобыльский  сельсовет» Глушковского района </w:t>
      </w:r>
    </w:p>
    <w:p>
      <w:pPr>
        <w:pStyle w:val="Formattexttopleveltext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rFonts w:cs="Arial" w:ascii="Arial" w:hAnsi="Arial"/>
        </w:rPr>
        <w:t>Наименование юридического лица (организации) (Ф.И.О. должностного лица индивидуального предпринимателя, физического лица) ________________________________________________________________________________________________________________________________________</w:t>
      </w:r>
    </w:p>
    <w:p>
      <w:pPr>
        <w:pStyle w:val="Formattexttopleveltext"/>
        <w:spacing w:before="0" w:after="0"/>
        <w:rPr/>
      </w:pPr>
      <w:r>
        <w:rPr>
          <w:rFonts w:cs="Arial" w:ascii="Arial" w:hAnsi="Arial"/>
        </w:rPr>
        <w:t>Адрес  местонахождения (проживания) __________________________________________________________________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Содержание нарушения в сфере благоустройства: 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устранить указанное нарушение в срок до: __________________________________________________________________</w:t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в установленный срок настоящего Предписания влечет административную ответственность в соответствии с Законом Курской области «Об административных правонарушений в курской области» от 04.01.2003г. №1-ЗКО.</w:t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ь и Ф.И.О. лица, выдавшего предписание </w:t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и Ф.И.О. лица, получившего предписание</w:t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</w:t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обыль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08.04.2019 г № 34</w:t>
      </w:r>
    </w:p>
    <w:p>
      <w:pPr>
        <w:pStyle w:val="Formattexttopleveltext"/>
        <w:spacing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еречень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Должностных лиц  администрации Кобыльского сельсовета Глушковского района , уполномоченных на осуществление контроля в сфере благоустройства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lang w:eastAsia="ru-RU"/>
        </w:rPr>
        <w:t>1.Глава Кобыльского  сельсовета Глушковского района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4"/>
          <w:lang w:eastAsia="ru-RU"/>
        </w:rPr>
        <w:t>2.Заместитель главы Кобыльского сельсовета Глушковского района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</w:rPr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9:00Z</dcterms:created>
  <dc:creator>user</dc:creator>
  <dc:description/>
  <cp:keywords/>
  <dc:language>en-US</dc:language>
  <cp:lastModifiedBy>sss</cp:lastModifiedBy>
  <cp:lastPrinted>2019-04-22T15:51:00Z</cp:lastPrinted>
  <dcterms:modified xsi:type="dcterms:W3CDTF">2019-04-22T12:51:00Z</dcterms:modified>
  <cp:revision>6</cp:revision>
  <dc:subject/>
  <dc:title>АДМИНИСТРАЦИЯ</dc:title>
</cp:coreProperties>
</file>