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0"/>
        <w:gridCol w:w="4550"/>
      </w:tblGrid>
      <w:tr>
        <w:trPr>
          <w:trHeight w:val="1078" w:hRule="atLeast"/>
        </w:trPr>
        <w:tc>
          <w:tcPr>
            <w:tcW w:w="46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118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0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Прокуратура Российской Федерации</w:t>
            </w:r>
          </w:p>
          <w:p>
            <w:pPr>
              <w:pStyle w:val="Heading1"/>
              <w:ind w:left="0" w:right="-6" w:hanging="0"/>
              <w:jc w:val="center"/>
              <w:rPr/>
            </w:pPr>
            <w:r>
              <w:rPr/>
              <w:t>Прокуратура Курской области</w:t>
            </w:r>
          </w:p>
          <w:p>
            <w:pPr>
              <w:pStyle w:val="Heading1"/>
              <w:ind w:left="0" w:right="-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куратура </w:t>
            </w:r>
          </w:p>
          <w:p>
            <w:pPr>
              <w:pStyle w:val="Heading1"/>
              <w:ind w:left="0" w:right="-6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Глушковского райо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7450 п. Глушково, ул. Дзержинского, 14</w:t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1.01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0-2019</w:t>
            </w:r>
          </w:p>
        </w:tc>
        <w:tc>
          <w:tcPr>
            <w:tcW w:w="49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1" w:hRule="atLeast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администраций муниципальных образований Глушковского района Курской облас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опубликовать на официальном сайте органа местного самоуправления статью следующего содержа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уратура требует устранить нарушения при рассмотрении обращения жительницы п. Глушково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куратуру Глушковского района обратилась местная жительница по вопросу нарушения ее прав при рассмотрении обращения органами местного самоуправления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о, что женщина обратилась в орган местного самоуправления с заявлением о предоставлении земельного участка, расположенного в п. Глушково, для индивидуального жилищного строительства. Рассмотрение указанного обращения не входило в компетенцию органов местного самоуправления муниципального образования «Глушковский район»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, в нарушение требований действующего законодательства в течение трех дней с момента поступления в орган местного самоуправления, обращение зарегистрировано не было и в течение семи дней со дня регистрации в соответствующий орган, в компетенцию которого входит решение поставленных в обращении вопросов, не напра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ор Глушковского района внес главе муниципального района представление, в котором потребовал устранить выявленные нарушения, зарегистрировать обращение и направить по компетенции для рассмотрения, по суще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щник прокурора района                                                                Н.А. Борис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exact" w:line="320"/>
      <w:ind w:left="1134" w:right="-6" w:hanging="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7">
    <w:name w:val="Основной текст (7)_"/>
    <w:qFormat/>
    <w:rPr>
      <w:sz w:val="28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420"/>
      <w:ind w:hanging="100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8:00Z</dcterms:created>
  <dc:creator>PC</dc:creator>
  <dc:description/>
  <dc:language>en-US</dc:language>
  <cp:lastModifiedBy>sss</cp:lastModifiedBy>
  <cp:lastPrinted>2020-02-01T10:44:00Z</cp:lastPrinted>
  <dcterms:modified xsi:type="dcterms:W3CDTF">2020-02-03T05:18:00Z</dcterms:modified>
  <cp:revision>2</cp:revision>
  <dc:subject/>
  <dc:title>И</dc:title>
</cp:coreProperties>
</file>